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12-2069</w:t>
      </w:r>
      <w:r>
        <w:rPr>
          <w:rFonts w:cs="Arial" w:ascii="Arial" w:hAnsi="Arial"/>
          <w:b/>
          <w:sz w:val="22"/>
          <w:szCs w:val="22"/>
        </w:rPr>
        <w:t>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>говора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 извођењу радова у циљу унапређ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нергетске ефикасно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Ш „Мирко Јовановић“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говора о извођењу радова у циљу унапређењ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енергетске ефикасности ОШ „Мирко Јовановић“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града Крагујевца – Градске управе за развој и инвестиције и Групе понуђача ДОМИНУС ТИМ ДОО, Крагујевац и РП Инвест 1980 доо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Анекс I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говора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 извођењу радова у циљу унапређењ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енергетске ефикасности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Ш „Мирко Јовановић“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I 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>говора о извођењу радова у циљу унапређењ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енергетске ефикасности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Ш „Мирко Јовановић“ у Крагујевцу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>, О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b w:val="false"/>
          <w:sz w:val="22"/>
          <w:szCs w:val="22"/>
          <w:lang w:val="sr-RS"/>
        </w:rPr>
        <w:t>П</w:t>
      </w:r>
      <w:r>
        <w:rPr>
          <w:rFonts w:cs="Arial" w:ascii="Arial" w:hAnsi="Arial"/>
          <w:b w:val="false"/>
          <w:sz w:val="22"/>
          <w:szCs w:val="22"/>
          <w:lang w:val="sr-CS"/>
        </w:rPr>
        <w:t>ословником о раду Градског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кон спроведеног  поступка јавне набавке број 0011/21, закључен је Уговор о извођењу радова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циљу унапређења енергетске ефикасности ОШ „Мирко Јовановић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између града Крагујевца – Градске управе за развој и инвестиције и Групе понуђача ДОМИНУС ТИМ ДОО, Крагујевац и РП Инвест 1980 доо, заведен код Града под бројем 312-175/22-XXIV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 xml:space="preserve"> 2.фебруара 2022.године и код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МИНУС ТИМ ДОО под бројем 03-02/22 дана 3.фебруара 2022.године и Анекс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говора о извођењу</w:t>
      </w:r>
      <w:r>
        <w:rPr>
          <w:rFonts w:cs="Arial" w:ascii="Arial" w:hAnsi="Arial"/>
          <w:sz w:val="22"/>
          <w:szCs w:val="22"/>
          <w:lang w:val="sr-CS"/>
        </w:rPr>
        <w:t xml:space="preserve"> радова у циљу унапређења енергетске ефикасности ОШ „Мирко Јовановић у Крагујевц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веден код Града под бројем 312-175/22-XXIV дана 3.новембра 2022.године  и код ДОМИНУС ТИМ ДОО под бројем 58-11/22 дана 4. новембра 2022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извођењу радова у циљу унапређења енергетске ефикасности ОШ „Мирко Јовановић“ у Крагујевцу и  утврђивања вредности банкарске гаранције коју извођач радова треба да достав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92/22 од 2.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ложеног Нацрта Анексa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 о извођењу радова у циљу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ефикас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Ш „Мирко Јовановић“ у Крагујевцу, између града Крагујевца – Градске управе за развој и инвестиције и Групе понуђача ДОМИНУС ТИМ ДОО, Крагујевац и РП Инвест 1980 доо ,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извођењу радова у циљу унапређења енергетске ефикасности ОШ „Мирко Јовановић“ у Крагујевцу, у име града Крагујевца – Градске управе за развој и инвестиције, закључити Дејан Ружић, вршилац дужности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 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2-11-29T10:47:00Z</cp:lastPrinted>
  <dcterms:modified xsi:type="dcterms:W3CDTF">2022-12-09T14:05:00Z</dcterms:modified>
  <cp:revision>77</cp:revision>
  <dc:subject/>
  <dc:title>ГРАД КРАГУЈЕВАЦ</dc:title>
</cp:coreProperties>
</file>